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0070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W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ou are getting to be a wonderful writer</w:t>
            </w:r>
          </w:p>
        </w:tc>
        <w:tc>
          <w:tcPr>
            <w:tcW w:w="10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My Writing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Focuses on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o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topic or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bi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idea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Has a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plo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beginning, middle, end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Has a lot of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detail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and important actions that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sho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and don’t just tell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Is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organize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in a logical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sequence of even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or time order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Uses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transition word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example: next, then, after that) between parts of the stor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Has an interesting and engaging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opening/closin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Sentence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start in different ways and are different length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Has words that let the reader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feel, see, hear, taste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or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smel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what was happening even though they weren’t ther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Indenting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 paragraphs (5 or more sentences per paragraph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Character dialogu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used with proper punctuation (“ “) and used other words for “said”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orrect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ending punctuatio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. ? !), Good attempt at using other punctuation (, “”), words are spaced neatly,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handwritin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is your best, I by itself, names, and beginnings of sentences are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capitalize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all words on the word wall and priority spelling words are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spelled correctl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harder words have been stretched to show the spelling of all sounds,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gramma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that we having been working on is correct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16"/>
              </w:rPr>
            </w:pPr>
            <w:r>
              <w:rPr>
                <w:rFonts w:eastAsia="Times New Roman" w:cs="Times New Roman"/>
                <w:sz w:val="4"/>
                <w:szCs w:val="16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ou are almost the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ep up the good work</w:t>
            </w:r>
          </w:p>
        </w:tc>
        <w:tc>
          <w:tcPr>
            <w:tcW w:w="10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My Writing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Tries to focus on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o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topic or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bi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idea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Experimenting with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plot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beginning, middle, ending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st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detail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and actions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sho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and don’t just tell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omewhat organized in a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logical sequence of even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or time order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 fe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transition word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like next, after that…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ttempted an interesting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opening/closin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 fe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sentence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are different lengths and start differentl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ome words that let the reader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feel, see, hear, tast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or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smel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what was happening even though they weren’t ther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Indenting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 most paragraphs (5 or more sentences per paragraph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Character dialogu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was attempted with proper punctuation (“ “) and tried to use other words for “said”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ne or two errors with;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ending punctuatio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. ? !),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spacing, handwriting, capitalization, spellin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word wall and priority spelling words correctly, stretching out the sounds of harder words to spell them the best I can, and/or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grammar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that we having been working on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ill need to practice and try to use things we have been learning about writing</w:t>
            </w:r>
          </w:p>
        </w:tc>
        <w:tc>
          <w:tcPr>
            <w:tcW w:w="10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My Writing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Lost focus on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o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topic or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bi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idea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ssing one part of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plot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beginning, middle, ending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Detail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and/or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action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re weak and don’t paint a clear picture for the reader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ome trouble with organization – not in a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logical sequence of even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or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time order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lways uses the same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transition wor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Uninteresting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opening/closin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or forgot the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opening/closing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Sentence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are not different lengths and/or do not start differentl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Fe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descriptive word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the reader can’t really see it in their hea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indention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 paragraphs (Less than 5 sentences per paragraph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Character dialogue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not present and no words for “said” were used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4 or 5 errors with;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ending punctuatio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. ? !), spacing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, handwritin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capitalization, spellin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word wall and priority spelling words correctly, stretching out the sounds of harder words to spell them the best I can, and/or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grammar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hat we having been working on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eds a lot of wor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ng too many things that we have been learning</w:t>
            </w:r>
          </w:p>
        </w:tc>
        <w:tc>
          <w:tcPr>
            <w:tcW w:w="10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My Writing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n’t focused on one big idea, it has a too many ideas in i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No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plot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beginning, middle, ending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issing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detail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nd/or action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Unorganized – random order of ideas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Forgot to use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transition word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Uninteresting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opening/closin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Sentence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are very simple (I like fruit, I like oranges, Pears are good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NO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descriptive word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the reader can’t see it in their hea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Too many errors with;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ending punctuation (. ? !), spacing, handwriting, capitalization, spellin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word wall and priority spelling words correctly, stretching out the sounds of harder words to spell them the best I can, and/or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grammar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hat we having been working on</w:t>
            </w:r>
          </w:p>
        </w:tc>
      </w:tr>
    </w:tbl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sectPr>
      <w:headerReference w:type="default" r:id="rId2"/>
      <w:type w:val="nextPage"/>
      <w:pgSz w:w="12240" w:h="15840"/>
      <w:pgMar w:left="360" w:right="36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 xml:space="preserve">   </w:t>
    </w:r>
    <w:r>
      <w:rPr>
        <w:b/>
      </w:rPr>
      <w:t xml:space="preserve">Your Wednesday Write Night homework will be graded based on the following rubric: </w:t>
    </w:r>
  </w:p>
  <w:p>
    <w:pPr>
      <w:pStyle w:val="Normal"/>
      <w:rPr>
        <w:rFonts w:ascii="Arial Black" w:hAnsi="Arial Black" w:cs="Arial Black"/>
        <w:b/>
        <w:b/>
        <w:sz w:val="16"/>
        <w:szCs w:val="16"/>
      </w:rPr>
    </w:pPr>
    <w:r>
      <w:rPr>
        <w:rFonts w:cs="Arial Black" w:ascii="Arial Black" w:hAnsi="Arial Black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20:34:00Z</dcterms:created>
  <dc:creator>Administrator</dc:creator>
  <dc:description/>
  <cp:keywords/>
  <dc:language>en-US</dc:language>
  <cp:lastModifiedBy>Administrator</cp:lastModifiedBy>
  <dcterms:modified xsi:type="dcterms:W3CDTF">2010-08-23T21:03:00Z</dcterms:modified>
  <cp:revision>16</cp:revision>
  <dc:subject/>
  <dc:title>4</dc:title>
</cp:coreProperties>
</file>